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692676326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а №__________ від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Просимо внести на чергову сесію міської ради проект рішення «Про  виконання Програми економічного і соціального розвитку міста  Луцька на 2013 рік  за підсумками року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.о. начальника управління                                                Любов  Івева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Андріанова777933</w:t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41:00Z</dcterms:created>
  <dc:creator>Polishcuk</dc:creator>
  <dc:description/>
  <cp:keywords/>
  <dc:language>en-US</dc:language>
  <cp:lastModifiedBy>Andrianova</cp:lastModifiedBy>
  <cp:lastPrinted>2013-12-04T12:36:00Z</cp:lastPrinted>
  <dcterms:modified xsi:type="dcterms:W3CDTF">2014-01-31T10:12:00Z</dcterms:modified>
  <cp:revision>5</cp:revision>
  <dc:subject/>
  <dc:title> </dc:title>
</cp:coreProperties>
</file>